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寄付金のお願い</w:t>
      </w:r>
    </w:p>
    <w:p>
      <w:pPr>
        <w:pStyle w:val="Normal"/>
        <w:rPr>
          <w:rFonts w:ascii="ＭＳ Ｐゴシック" w:hAnsi="ＭＳ Ｐゴシック" w:eastAsia="ＭＳ Ｐゴシック" w:cs="ＭＳ Ｐゴシック"/>
          <w:b/>
          <w:b/>
          <w:sz w:val="40"/>
          <w:szCs w:val="40"/>
        </w:rPr>
      </w:pPr>
      <w:r>
        <w:rPr>
          <w:rFonts w:eastAsia="ＭＳ Ｐゴシック" w:cs="ＭＳ Ｐゴシック" w:ascii="ＭＳ Ｐゴシック" w:hAnsi="ＭＳ Ｐゴシック"/>
          <w:b/>
          <w:sz w:val="40"/>
          <w:szCs w:val="4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拝啓　寒さに向かいます折、貴社ご一同様お元気でしょうか。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さて、この度○○大学では恒例の文化祭開催にともない、寄付金をお願いすることになりました。各方面の有志の方々には、宜しくご協力、ご協賛を賜りたく存じます。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付金は一口</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 xml:space="preserve">円でございます。本趣旨に対し何分のご配慮を賜り宜しくご寄付いただければ幸いと存じます。皆様のご協力がなくてはこの計画は進みませんので是非ご協力下さい。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本趣旨にご賛同いただけます場合は、別紙ご寄付申し込み書に必要事項をご記入の上銀行振込にてご送金下さい。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とりあえず書中にてお願い申し上げます。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敬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0:29:00Z</dcterms:created>
  <dc:creator>鈴木　誠</dc:creator>
  <dc:description/>
  <cp:keywords/>
  <dc:language>en-US</dc:language>
  <cp:lastModifiedBy>鈴木　誠</cp:lastModifiedBy>
  <dcterms:modified xsi:type="dcterms:W3CDTF">2003-11-09T00:56:00Z</dcterms:modified>
  <cp:revision>1</cp:revision>
  <dc:subject/>
  <dc:title>寄付金のお願い</dc:title>
</cp:coreProperties>
</file>